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.3.1.1. VYTÁPĚNÍ</w:t>
      </w:r>
    </w:p>
    <w:p>
      <w:pPr>
        <w:pStyle w:val="Heading"/>
        <w:rPr/>
      </w:pPr>
      <w:r>
        <w:rPr/>
        <w:t>TECHNICKÁ ZPRÁVA</w:t>
      </w:r>
    </w:p>
    <w:p>
      <w:pPr>
        <w:pStyle w:val="Heading"/>
        <w:rPr/>
      </w:pPr>
      <w:r>
        <w:rPr/>
        <w:t>realizační projekt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Úvod</w:t>
      </w:r>
    </w:p>
    <w:p>
      <w:pPr>
        <w:pStyle w:val="Normal"/>
        <w:ind w:left="-426" w:right="-567" w:hanging="11"/>
        <w:rPr/>
      </w:pPr>
      <w:r>
        <w:rPr>
          <w:rFonts w:cs="Courier New" w:ascii="Courier New" w:hAnsi="Courier New"/>
        </w:rPr>
        <w:t xml:space="preserve">Projektová dokumentace řeší rekonstrukci stávajícího vytápění, nově vytápění vestavby podkroví, nově strojovnu vytápění s rozdělením na topné okruhy a měřením tepla samostatných provozů objektu. Objekt je napojen na vnější zdroj vytápění plynovou kotelnu CZT. Dokumentace slouží k reaůizaci stavby. </w:t>
      </w:r>
    </w:p>
    <w:p>
      <w:pPr>
        <w:pStyle w:val="Normal"/>
        <w:ind w:left="-426" w:right="-567" w:hanging="1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u w:val="single"/>
        </w:rPr>
        <w:t>Navržená zařízení je možno nahradit jinými výrobky o stejných technických parametrech ve stejném standardu.</w:t>
      </w:r>
    </w:p>
    <w:p>
      <w:pPr>
        <w:pStyle w:val="Normal"/>
        <w:ind w:left="-426" w:right="-567" w:hanging="1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Podklady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sz w:val="24"/>
        </w:rPr>
        <w:t xml:space="preserve">Dokumentace byla zpracovaná na základě  stavebního projektu a zaměření stávajícího stavu, norem potřebných pro výpočet ústředního vytápění a požadavků a konzultace se zástupcem investora. 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u w:val="single"/>
        </w:rPr>
        <w:t>Technické údaje rozvodů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roje tepla: plynová kotelna CZT teplovodní 80/60°C.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Tepelná bilance a spotřeba energie</w:t>
      </w:r>
    </w:p>
    <w:p>
      <w:pPr>
        <w:pStyle w:val="Normal"/>
        <w:ind w:left="-426" w:right="-567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ab/>
      </w:r>
      <w:r>
        <w:rPr>
          <w:rFonts w:cs="Courier New" w:ascii="Courier New" w:hAnsi="Courier New"/>
        </w:rPr>
        <w:t xml:space="preserve">Tepelné ztráty jsou vypočteny podle ČSN EN 12 831 pro venk. výpočtovou teplotu –15°C a činí celkem 55,4kW. Předpokládaná roční spotřeba tepelné energie při celoročním vytápění je 329GJ/rok.   </w:t>
      </w:r>
    </w:p>
    <w:p>
      <w:pPr>
        <w:pStyle w:val="TextBodyIndent"/>
        <w:ind w:left="-426" w:right="-567" w:hanging="1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pné okruhy: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dstrike/>
          <w:sz w:val="24"/>
        </w:rPr>
        <w:t>- TO1-jídelna</w:t>
        <w:tab/>
        <w:tab/>
        <w:tab/>
        <w:tab/>
        <w:t>15,4 kW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dstrike/>
          <w:sz w:val="24"/>
        </w:rPr>
        <w:tab/>
        <w:tab/>
        <w:tab/>
        <w:t>- TO2-info+museum</w:t>
        <w:tab/>
        <w:tab/>
        <w:tab/>
        <w:t>17,2 kW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sz w:val="24"/>
        </w:rPr>
        <w:tab/>
        <w:tab/>
        <w:tab/>
        <w:t>- TO3-klubovny</w:t>
        <w:tab/>
        <w:tab/>
        <w:tab/>
        <w:tab/>
        <w:t>12,2 kW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sz w:val="24"/>
        </w:rPr>
        <w:tab/>
        <w:tab/>
        <w:tab/>
        <w:t>- TO4-společenské místnosti</w:t>
        <w:tab/>
        <w:t>11,0 kW</w:t>
      </w:r>
    </w:p>
    <w:p>
      <w:pPr>
        <w:pStyle w:val="TextBodyIndent"/>
        <w:ind w:left="-426" w:right="-567" w:hanging="1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TextBodyIndent"/>
        <w:ind w:left="-426" w:right="-567" w:hanging="11"/>
        <w:rPr/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b/>
          <w:sz w:val="24"/>
        </w:rPr>
        <w:t xml:space="preserve">celkem </w:t>
        <w:tab/>
        <w:tab/>
        <w:tab/>
        <w:t xml:space="preserve">    </w:t>
        <w:tab/>
        <w:tab/>
        <w:t>55,8 kw</w:t>
      </w:r>
      <w:r>
        <w:rPr>
          <w:rFonts w:cs="Courier New" w:ascii="Courier New" w:hAnsi="Courier New"/>
          <w:sz w:val="24"/>
        </w:rPr>
        <w:t xml:space="preserve">   </w:t>
      </w:r>
      <w:r>
        <w:rPr/>
        <w:t xml:space="preserve"> </w:t>
        <w:tab/>
        <w:t xml:space="preserve"> </w:t>
      </w:r>
    </w:p>
    <w:p>
      <w:pPr>
        <w:pStyle w:val="TextBodyIndent"/>
        <w:ind w:left="-426" w:right="-567" w:hanging="1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 xml:space="preserve">Popis </w:t>
      </w:r>
    </w:p>
    <w:p>
      <w:pPr>
        <w:pStyle w:val="Normal"/>
        <w:ind w:left="-426" w:right="-567" w:hanging="11"/>
        <w:rPr/>
      </w:pPr>
      <w:r>
        <w:rPr>
          <w:rFonts w:cs="Courier New" w:ascii="Courier New" w:hAnsi="Courier New"/>
        </w:rPr>
        <w:tab/>
        <w:tab/>
        <w:t xml:space="preserve">Strojovna vytápění je umístěna v samostatné místnosti v suterénu objektu. Je zde napojena na potrubí DN50 topného kanálu ze zdroje tepla CZT. Je zdrojem pouze pro vytápění objektu, ohřev TV je řešen elektrickými zásobníky a průtokovými el.ohřívači. Na vstupu do objektu je osazeno fakturační měření tepla pro celý objekt a regulační armatura STAD pro zaregulování přípojky tepla. </w:t>
      </w:r>
    </w:p>
    <w:p>
      <w:pPr>
        <w:pStyle w:val="Normal"/>
        <w:ind w:left="-426" w:right="-567" w:hanging="11"/>
        <w:rPr/>
      </w:pPr>
      <w:r>
        <w:rPr>
          <w:rFonts w:cs="Courier New" w:ascii="Courier New" w:hAnsi="Courier New"/>
        </w:rPr>
        <w:tab/>
        <w:tab/>
        <w:t xml:space="preserve">Objekt je pro vytápění rozdělen na čtyři topné okruhy podle užívání objektu na základě požadavku investora. Každý topný okruh je osazen směšovací armaturou s pohonem, podružným měřením tepla, elektronickým oběhovým čerpadlem. Topné okruhy jsou osazeny na kombinovaném rozdělovači/sběrači. Pro regulaci je osazen ekvitermní regulátor teploty topné vody podle venkovní teploty např.Siemens pro čtyři topné okruhy s denním a týdenním programem samostatně pro každý topný okruh. </w:t>
      </w:r>
    </w:p>
    <w:p>
      <w:pPr>
        <w:pStyle w:val="Zkladntextodsazen3"/>
        <w:ind w:left="-426" w:right="-56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ystém vytápění je teplovodní s topnou vodou 75/65°C. Vytápění je pomocí otopných těles panelových s termostatickou hlavicí s kroužkem proti zcizení a uzavíracím šroubením. Napojení a rozvod potrubí je proveden z ocelového pozinkovaného potrubí např.Mapress, dále je rozvod veden stoupačkami a dále v konstrukci stěn a podlahy k napojení jednotlivých otopných těles. Otopná tělesa jsou napojena pomocí kolenové garnitury 16/250 a rohového uzavíracího šroubení Vekolux ze stěny. U dvouregulačních radiátorových ventilových vložek např.Heimeier se provede nastavení požadovaného průtoku podle velikosti otopných těles.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Rozvody potrubí jsou vedeny pod stropem suterénu a dále ve stavebních konstrukcích popř. pod stropem 1.np k jednotlivým stoupačkám, které jsou vedeny ve drážkách ve zdivu a dále k napojení jednotlivých otopných ve stěnách popř. u podlahy. Otopná tělesa v 1.np, 2.np, 3.np jsou napojena ze stoupaček, ve 4.np jsou rozvody k otopným tělesům vedeny v konstrukci podlahy o tl.6cm s napojením ze dvou stoupacích vedení. </w:t>
      </w:r>
    </w:p>
    <w:p>
      <w:pPr>
        <w:pStyle w:val="Normal"/>
        <w:ind w:left="-426" w:right="-567" w:hanging="11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ab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Měření a regulace</w:t>
      </w:r>
    </w:p>
    <w:p>
      <w:pPr>
        <w:pStyle w:val="Normal"/>
        <w:ind w:left="-426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x topný okruh otopných těles s ekvitermní regulací  podle venkovní teploty s časovým programem, teplotní čidlo osazeno na severní fasádě objektu.</w:t>
      </w:r>
    </w:p>
    <w:p>
      <w:pPr>
        <w:pStyle w:val="Normal"/>
        <w:ind w:left="-426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termostatické hlavice otopných těles</w:t>
      </w:r>
    </w:p>
    <w:p>
      <w:pPr>
        <w:pStyle w:val="Normal"/>
        <w:ind w:left="-426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vě výstavní místnosti budou osazeny lokálními zvlhčovači vzduchu např.CONDAIR CP3miniPR2 s ventilátorem 22m3/h, napojením na rozvod studené vody, bezdrátovým regulátorem vlhkosti, velikost 265x650x175mm.</w:t>
      </w:r>
    </w:p>
    <w:p>
      <w:pPr>
        <w:pStyle w:val="Normal"/>
        <w:ind w:left="-426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 osazením termostatických hlavic a po proplachu bude provedeno zaregulování otopných těles na skutečně osazených nastavitelných ventilových tělesech(např.Danfoss) podle velikosti ot.těles(výkon uveden v tab.dimenzovácí ot.těles). S ohledem na dynamickou otopnou soustavu(osazení term.hlavic) je osazeno elektronické čerpadlo, které zajišťuje konstantní dopravní výšku pro proměnné průtoky, jejíž konečné nastavení se provede podle skutečného chování tepné soustavy.</w:t>
      </w:r>
    </w:p>
    <w:p>
      <w:pPr>
        <w:pStyle w:val="Normal"/>
        <w:ind w:left="-426" w:right="-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Tepelné izolace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škeré rozvody teplovodního potrubí budou opatřeny tepelnou izolací z minerální vlny s povrchovou úpravou Al folií FLEXOROCK popř. PIPO AL. Potrubí ve stavebních konstrukcích tepelnou izolací s poloviční tloušťkou.</w:t>
      </w:r>
    </w:p>
    <w:p>
      <w:pPr>
        <w:pStyle w:val="Normal"/>
        <w:ind w:left="-426" w:right="-567" w:hanging="1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loušťka izolace musí splňovat ustanovení prováděcí vyhlášky 193/2007 Sb.</w:t>
      </w:r>
    </w:p>
    <w:p>
      <w:pPr>
        <w:pStyle w:val="Normal"/>
        <w:ind w:left="-426" w:right="-567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Nátěry</w:t>
      </w:r>
    </w:p>
    <w:p>
      <w:pPr>
        <w:pStyle w:val="Normal"/>
        <w:ind w:left="-426" w:right="-567" w:hanging="11"/>
        <w:rPr/>
      </w:pPr>
      <w:r>
        <w:rPr>
          <w:rFonts w:cs="Courier New" w:ascii="Courier New" w:hAnsi="Courier New"/>
        </w:rPr>
        <w:t>Ocelová potrubí a ocelové nosné konstrukce budou opatřeny dvojnásobným syntetickým nátěrem.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426" w:right="-567" w:hanging="1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Požadavek na stavební úpravy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osazení rozdělovače/sběrače budou potřebné pomocné nosné konstrukce. Potrubí bude osazeno na typových konzolách. Drážky ve zdivu pro stoupací a vodorovná vedení ve stavebních konstrukcích.</w:t>
      </w:r>
    </w:p>
    <w:p>
      <w:pPr>
        <w:pStyle w:val="Normal"/>
        <w:ind w:left="-426" w:right="-567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Požadavek na profe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kt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x napojení čerpadla regulačního uzle 34W/230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pájení regulátoru např.Siemens a ovládacího panelu s osazením v el.rozváděč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beláž mezi regulátorem, pohony, čerpadly, teplotními čidly topné vody a venkovního teplotního č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ájení 2x zvlhčovač vzduchu 2x1,6kW/230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right="-567" w:firstLine="1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x napojení zvlhčovače vzduchu na rozvod studené vody DN15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05:00Z</dcterms:created>
  <dc:creator>Ing. Petr Bůžek</dc:creator>
  <dc:description/>
  <cp:keywords/>
  <dc:language>en-US</dc:language>
  <cp:lastModifiedBy>Petr Hradil</cp:lastModifiedBy>
  <cp:lastPrinted>2023-12-11T08:31:00Z</cp:lastPrinted>
  <dcterms:modified xsi:type="dcterms:W3CDTF">2023-12-11T07:35:00Z</dcterms:modified>
  <cp:revision>16</cp:revision>
  <dc:subject/>
  <dc:title>TECHNICKÁ ZPRÁVA</dc:title>
</cp:coreProperties>
</file>